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eastAsia="pl-PL"/>
        </w:rPr>
      </w:pPr>
      <w:r>
        <w:rPr>
          <w:rFonts w:cs="Arial Narrow" w:ascii="Arial Narrow" w:hAnsi="Arial Narrow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4. Taboret z pneumatyczną regulacją wysokości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Fotelik obrotowy dla personelu medycznego w trakcie wykonywania zabiegó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Konstrukcja i materiały fotelika umożliwiające łatwe mycie i dezynfekcję szpitaln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Konstrukcja podstawy i kolumna wykonane ze stali chromowan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Regulacja wysokości realizowana przy pomocy sprężyny gazowej z blokadą uruchamianej dźwignią ręczn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Zakres regulacji wysokości min od 540 do 740 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 xml:space="preserve">Siedzisko o średnicy 400 mm (+/-20 mm) pokryte miękką tapicerką ze skaju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Możliwość wyboru koloru tapicerki z co najmniej cztere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Pięcioramienna podstawa o średnicy 500 mm (+/-10 mm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 xml:space="preserve">Do podstawy jezdnej zainstalowane koła umożliwiające przetaczanie fotelik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 xml:space="preserve">Koła o średnicy 50 mm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Maksymalne dopuszczalne obciążenie min. 150 kg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Lucida Sans Unicode" w:cs="Calibri" w:ascii="Arial Narrow" w:hAnsi="Arial Narrow"/>
                <w:b/>
                <w:kern w:val="2"/>
                <w:sz w:val="20"/>
                <w:szCs w:val="20"/>
                <w:lang w:eastAsia="ar-SA"/>
              </w:rPr>
              <w:t>Pozostałe wymaga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Deklaracja zgodności CE wydana przez producenta – </w:t>
            </w: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dokument składany na wezwanie Zamawiając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Wpis lub zgłoszenie do RWM w Polsce dla łóżka i materaca – </w:t>
            </w: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dokument składany na wezwanie Zamawiając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Certyfikat ISO 9001 oraz ISO 13485 dla producenta fotelika –</w:t>
            </w:r>
            <w:r>
              <w:rPr>
                <w:rFonts w:eastAsia="Lucida Sans Unicode" w:cs="Calibri" w:ascii="Arial Narrow" w:hAnsi="Arial Narrow"/>
                <w:kern w:val="2"/>
                <w:sz w:val="20"/>
                <w:szCs w:val="20"/>
              </w:rPr>
              <w:t>dokument składany na wezwanie Zamawiające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2:32:00Z</dcterms:created>
  <dc:creator/>
  <dc:description/>
  <cp:keywords/>
  <dc:language>en-US</dc:language>
  <cp:lastModifiedBy/>
  <dcterms:modified xsi:type="dcterms:W3CDTF">2021-12-07T12:51:00Z</dcterms:modified>
  <cp:revision>1</cp:revision>
  <dc:subject/>
  <dc:title/>
</cp:coreProperties>
</file>